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4495" cy="4445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0" t="-210" r="-1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44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ris Wojcik</w:t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Photograph #3  “Victory Walk with the Champ”.\  </w:t>
      </w:r>
    </w:p>
    <w:p>
      <w:pPr>
        <w:pStyle w:val="TextBody"/>
        <w:rPr/>
      </w:pPr>
      <w:r>
        <w:rPr/>
        <w:t>Malcolm X with Muhammad Ali (Cassius Clay at the time) in Harlem after winning the Championship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are these people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re are these peopl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are these people smiling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can you learn about how these people are dress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is Cassius Clay being receiv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does Clay’s facial expression tell you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360" w:hanging="360"/>
        <w:rPr/>
      </w:pPr>
      <w:r>
        <w:rPr/>
        <w:t>For what purpose did the photographer choose to shoot Clay in front on Malcolm X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 xml:space="preserve">Who do you think took this photograph?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significance of Clay and Malcolm X walking togeth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Why was Ali such a controversial figure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Can this photo tell us anything about race relations during this time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 xml:space="preserve"> </w:t>
      </w:r>
      <w:r>
        <w:rPr/>
        <w:t xml:space="preserve">What effect did Ali have on the Civil Rights Movement? 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 xml:space="preserve"> </w:t>
      </w:r>
      <w:r>
        <w:rPr/>
        <w:t>How has Ali’s imaged evolved over the years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 xml:space="preserve"> </w:t>
      </w:r>
      <w:r>
        <w:rPr/>
        <w:t>How has Ali’s legacy helped shape our nation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 xml:space="preserve"> </w:t>
      </w:r>
      <w:r>
        <w:rPr/>
        <w:t>What impact can sports figures have on society?</w:t>
      </w:r>
    </w:p>
    <w:p>
      <w:pPr>
        <w:pStyle w:val="Normal"/>
        <w:ind w:right="-180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-180" w:hanging="360"/>
        <w:rPr/>
      </w:pPr>
      <w:r>
        <w:rPr/>
        <w:t>Do photographs contribute to social change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24:00Z</dcterms:created>
  <dc:creator>SLSC</dc:creator>
  <dc:description/>
  <dc:language>en-US</dc:language>
  <cp:lastModifiedBy>Boston College</cp:lastModifiedBy>
  <cp:lastPrinted>2003-10-10T15:31:00Z</cp:lastPrinted>
  <dcterms:modified xsi:type="dcterms:W3CDTF">2003-10-20T12:24:00Z</dcterms:modified>
  <cp:revision>2</cp:revision>
  <dc:subject/>
  <dc:title>Chris Wojcik</dc:title>
</cp:coreProperties>
</file>