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5486400" cy="291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 xml:space="preserve">Photograph #11: I Am a Man. </w:t>
      </w:r>
    </w:p>
    <w:p>
      <w:pPr>
        <w:pStyle w:val="Heading1"/>
        <w:rPr/>
      </w:pPr>
      <w:r>
        <w:rPr/>
        <w:t>Ernest C. Withers, 196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Denise Duverg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n did this picture take plac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ere are these peopl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y are there no women in this pictur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For what purpose was this photograph taken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o they all have something in common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do their signs say?  What do you think is the significanc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Is it a violent picture or a peaceful pictur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do you think they are doing? Why do you think they are doing it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do you think is the goal of this event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What do you think shapes the perspective of this picture?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>Do you think this would happen today?</w:t>
      </w:r>
    </w:p>
    <w:sectPr>
      <w:type w:val="nextPage"/>
      <w:pgSz w:w="12240" w:h="15840"/>
      <w:pgMar w:left="1800" w:right="1800" w:gutter="0" w:header="0" w:top="144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02:00Z</dcterms:created>
  <dc:creator>Denise Duverge</dc:creator>
  <dc:description/>
  <dc:language>en-US</dc:language>
  <cp:lastModifiedBy>Boston College</cp:lastModifiedBy>
  <dcterms:modified xsi:type="dcterms:W3CDTF">2003-10-20T13:02:00Z</dcterms:modified>
  <cp:revision>2</cp:revision>
  <dc:subject/>
  <dc:title>Denise Duverge</dc:title>
</cp:coreProperties>
</file>