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Photo #100,</w:t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 xml:space="preserve">Jesus Is the Answer (Street Evangelists) </w:t>
      </w:r>
    </w:p>
    <w:p>
      <w:pPr>
        <w:pStyle w:val="Heading1"/>
        <w:jc w:val="center"/>
        <w:rPr>
          <w:b/>
          <w:b/>
        </w:rPr>
      </w:pPr>
      <w:r>
        <w:rPr>
          <w:b/>
          <w:sz w:val="36"/>
        </w:rPr>
        <w:t>Fulton Street, Brooklyn, New</w:t>
      </w:r>
      <w:r>
        <w:rPr>
          <w:b/>
        </w:rPr>
        <w:t xml:space="preserve"> </w:t>
      </w:r>
      <w:r>
        <w:rPr>
          <w:b/>
          <w:sz w:val="36"/>
        </w:rPr>
        <w:t>Y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o are the women talking to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kind of a neighborhood is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ight they be arrested for loitering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time of day is 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 are cages drawn over the storefront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re they blocking pedestrian access to the sidewalk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the religion they’re preaching the same as had been adopted by their ancestor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es it appear that anyone is paying attention to them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at will they do if someone doe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there a minister ther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Why are people in the group looking in different direction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Is there a minister presen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</w:rPr>
      </w:pPr>
      <w:r>
        <w:rPr/>
        <w:t>Terrence Crimmi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9:08:00Z</dcterms:created>
  <dc:creator>Terrence Crimmins</dc:creator>
  <dc:description/>
  <dc:language>en-US</dc:language>
  <cp:lastModifiedBy>Boston College</cp:lastModifiedBy>
  <cp:lastPrinted>2003-10-20T15:22:00Z</cp:lastPrinted>
  <dcterms:modified xsi:type="dcterms:W3CDTF">2003-10-20T19:22:00Z</dcterms:modified>
  <cp:revision>3</cp:revision>
  <dc:subject/>
  <dc:title>Photo #100,</dc:title>
</cp:coreProperties>
</file>