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334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8" t="-332" r="-238" b="-3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hoto # 96</w:t>
      </w:r>
    </w:p>
    <w:p>
      <w:pPr>
        <w:pStyle w:val="Heading"/>
        <w:rPr>
          <w:sz w:val="44"/>
        </w:rPr>
      </w:pPr>
      <w:r>
        <w:rPr>
          <w:sz w:val="44"/>
        </w:rPr>
        <w:t>Promise Keepers March, 1998</w:t>
      </w:r>
    </w:p>
    <w:p>
      <w:pPr>
        <w:pStyle w:val="Heading"/>
        <w:rPr/>
      </w:pPr>
      <w:r>
        <w:rPr/>
        <w:t>by Hank Sloane Thoma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do you think this photo was taken?  List one or two reas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unique about the way in which this photograph was take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ight be the photographer’s purpose for using this technique?  What is he trying to show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is the viewer’s vision directed in this phot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might the central image of the photo represent on a broader scal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photo is titled “Million Woman March”.  Why might the photo have a male at the center?  Why not a larger group pictur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uld this photo have any real meaning if the photographer did not choose to stage it as he d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ul Sche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9:22:00Z</dcterms:created>
  <dc:creator>Paul K. Schell</dc:creator>
  <dc:description/>
  <dc:language>en-US</dc:language>
  <cp:lastModifiedBy>Boston College</cp:lastModifiedBy>
  <cp:lastPrinted>2003-10-20T15:22:00Z</cp:lastPrinted>
  <dcterms:modified xsi:type="dcterms:W3CDTF">2003-10-20T19:22:00Z</dcterms:modified>
  <cp:revision>2</cp:revision>
  <dc:subject/>
  <dc:title>Paul Schell</dc:title>
</cp:coreProperties>
</file>